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čkova 38, byt č. 20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652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6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5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3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Zredukovat množství přípojných bodů vod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měnit stoupačky a rozvody ZTI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Bezmezer"/>
        <w:numPr>
          <w:ilvl w:val="0"/>
          <w:numId w:val="2"/>
        </w:numPr>
        <w:rPr/>
      </w:pPr>
      <w:r>
        <w:rPr/>
        <w:t>Ohřev TUV centráln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řipojení bytu na ST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osadit nové kován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.</w:t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4:47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4T14:53:00Z</dcterms:modified>
  <cp:revision>4</cp:revision>
  <dc:subject/>
  <dc:title/>
</cp:coreProperties>
</file>